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АДМИНИСТРАЦИЯ                                                                        «ЗАНУЛЬЕ»   СЕЛЬСКОГО ПОСЕЛЕНИЯ                                                        СИКТ ОВМÖДЧÖМИНСА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«ЗАНУЛЬЕ»                                                                          АДМИНИСТРАЦ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caps/>
          <w:spacing w:val="20"/>
        </w:rPr>
      </w:pPr>
      <w:r>
        <w:rPr>
          <w:b/>
          <w:caps/>
          <w:spacing w:val="20"/>
        </w:rPr>
        <w:t>РАСПОРЯЖЕНИЕ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b/>
          <w:caps/>
          <w:spacing w:val="20"/>
        </w:rPr>
        <w:t>ТШ</w:t>
      </w:r>
      <w:r>
        <w:rPr>
          <w:rFonts w:eastAsia="Times New Roman" w:cs="Times New Roman"/>
          <w:b/>
          <w:caps/>
        </w:rPr>
        <w:t>Ö</w:t>
      </w:r>
      <w:r>
        <w:rPr>
          <w:b/>
          <w:caps/>
        </w:rPr>
        <w:t>КТÖМ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от 31 мая 2021 г.       </w:t>
      </w:r>
      <w:r>
        <w:rPr>
          <w:b/>
        </w:rPr>
        <w:t xml:space="preserve">                                                                                           №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нулье, Республика Ко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О материальном стимулирова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На основании постановления об оплате труда №27а от 29.09.2014 года «Об оплате труда работников администрации сельского поселения «Занулье» замещающих должности, не являющиеся должностями муниципальной службы, а также рабочих администрации сельского поселения «Занулье»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Выплатить специалисту 1 категории администрации СП «Занулье» В.А. Бенеско премию за май 2021 года, включающего в себя оклад, надбавку к должностному окладу за особые условия работы, надбавку за выслугу лет с начислением на него районного коэффициента и процентной надбавки за стаж работы в районах Крайнего Севера и приравненных к ним местностям, в соответствии с отработанным временем.</w:t>
      </w:r>
    </w:p>
    <w:p>
      <w:pPr>
        <w:pStyle w:val="TextBody"/>
        <w:spacing w:before="0" w:after="0"/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«Занулье»                                       И. Л. Стар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2:00Z</dcterms:created>
  <dc:creator>User</dc:creator>
  <dc:description/>
  <cp:keywords/>
  <dc:language>en-US</dc:language>
  <cp:lastModifiedBy>Пользователь</cp:lastModifiedBy>
  <cp:lastPrinted>2021-05-31T11:00:00Z</cp:lastPrinted>
  <dcterms:modified xsi:type="dcterms:W3CDTF">2021-05-31T08:02:00Z</dcterms:modified>
  <cp:revision>54</cp:revision>
  <dc:subject/>
  <dc:title/>
</cp:coreProperties>
</file>