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443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>«ЗАНУЛЬЕ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51180" cy="657860"/>
                  <wp:effectExtent l="0" t="0" r="0" b="0"/>
                  <wp:docPr id="1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ЗАНУЛЬЕ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Heading3"/>
              <w:rPr>
                <w:caps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aps/>
          <w:spacing w:val="20"/>
        </w:rPr>
        <w:t xml:space="preserve">     </w:t>
      </w: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Ш</w:t>
      </w:r>
      <w:r>
        <w:rPr>
          <w:rFonts w:eastAsia="Times New Roman" w:cs="Times New Roman"/>
          <w:b/>
          <w:caps/>
        </w:rPr>
        <w:t>Ö</w:t>
      </w:r>
      <w:r>
        <w:rPr>
          <w:b/>
        </w:rPr>
        <w:t>КТ</w:t>
      </w:r>
      <w:r>
        <w:rPr>
          <w:rFonts w:eastAsia="Times New Roman" w:cs="Times New Roman"/>
          <w:b/>
          <w:caps/>
        </w:rPr>
        <w:t>Ö</w:t>
      </w:r>
      <w:r>
        <w:rPr>
          <w:b/>
        </w:rPr>
        <w:t xml:space="preserve">М 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>сентябр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2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>1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813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before="120" w:after="4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 Занулье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80" w:before="0" w:after="4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Об обязательных работах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е с   ч.1 ст.49, ч.1 ст.50 Уголовного кодекса Российской Федерации, ч.1 ст.25, ч.1 ст.39 Уголовно-исполнительного кодекса Российской Федерации, также во исполнение приговора Прилузского районного суда Республики Коми от 27.08.2021 года, Дело № 1-77/2021, направления (дислокация Прилузский район) (Сысольский межмуниципальный филиал ФКУ УИИ УФСИН России по Республике Коми) от 15.09.2021 года № 12/54/14/1-477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ять   Федотова Виктора Юрьевича для отбывания обязательных работ при администрации сельского поселения «Занулье» с   20 сентября   2021 года сроком на 180 (сто восемьдесят) часов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знакомить Федотова Виктора Юрьевича с Правилами внутреннего трудового распорядка учреждения, техники безопасности и производственной санитарии под роспись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ководство проведения обязательных работ и   контроль   исполнения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 xml:space="preserve"> </w:t>
      </w:r>
      <w:r>
        <w:rPr/>
        <w:t>сельского поселения «Занулье»</w:t>
        <w:tab/>
        <w:t>И.Л. Стар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знакомлен:                                                                                               Федотов  В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19:00Z</dcterms:created>
  <dc:creator>Polyakova</dc:creator>
  <dc:description/>
  <cp:keywords/>
  <dc:language>en-US</dc:language>
  <cp:lastModifiedBy>Пользователь</cp:lastModifiedBy>
  <cp:lastPrinted>2021-09-22T08:59:00Z</cp:lastPrinted>
  <dcterms:modified xsi:type="dcterms:W3CDTF">2021-09-22T06:18:00Z</dcterms:modified>
  <cp:revision>137</cp:revision>
  <dc:subject/>
  <dc:title>Образец</dc:title>
</cp:coreProperties>
</file>