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НУЛЬЕ» 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88582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АНУЛЬ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ШÖКТÖ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август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2021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№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ложении обязанностей по вед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о-учетного ст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.03.1998 г. № 53-ФЗ «О воинской обязанности и военной службе», постановления Правительства РФ от 27.11.2006 г. №719 «Об утверждении Положения о воинском учете» с 23 августа 2021 года возложить обязанности по ведению военно-учетного стола на Кукольщикову Татьяну Новомировну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(болезнь, отпуск, командировки т.п.) работника, обязанности по ведению военно-учетного стол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,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Занулье»  И.Л. Старцев       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: _____________________ (_________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ь, дата                               расшифр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04:00Z</dcterms:created>
  <dc:creator>Коцюба Надежда Игоревна</dc:creator>
  <dc:description/>
  <dc:language>en-US</dc:language>
  <cp:lastModifiedBy>apm_zanule@mail.ru</cp:lastModifiedBy>
  <cp:lastPrinted>2021-08-23T10:02:00Z</cp:lastPrinted>
  <dcterms:modified xsi:type="dcterms:W3CDTF">2021-08-23T07:04:00Z</dcterms:modified>
  <cp:revision>2</cp:revision>
  <dc:subject/>
  <dc:title/>
</cp:coreProperties>
</file>