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3780"/>
      </w:tblGrid>
      <w:tr>
        <w:trPr>
          <w:trHeight w:val="1610" w:hRule="atLeast"/>
        </w:trPr>
        <w:tc>
          <w:tcPr>
            <w:tcW w:w="411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УЛЬЕ» СИК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МÖДЧÖМИНС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sz w:val="24"/>
                <w:lang w:eastAsia="ar-SA"/>
              </w:rPr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pt;height:62.5pt" filled="f" o:ole="">
                  <v:imagedata r:id="rId3" o:title=""/>
                </v:shape>
                <o:OLEObject Type="Embed" ProgID="" ShapeID="ole_rId2" DrawAspect="Content" ObjectID="_2114110277" r:id="rId2"/>
              </w:objec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ЗАНУЛЬ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ШÖКТÖМ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1 мая 20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                                                                     № 13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168142, с. Занулье, Прилузский район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еспублика Ком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комиссии по списанию транспортного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марки ВАЗ-21213 Нива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оздать комиссию по списанию транспортного средства марки ВАЗ-21213 в следующем соста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арцев Иван Леонидович – Глава сельского поселения «Занул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апову Елену Михайловну – депутата сельского поселения «Занул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неско Викторию Алексеевну – специалиста администрации сельского поселения «Занул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П «Занулье»                                  Старцев И.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Times New Roman" w:cs="Times New Roman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5:00Z</dcterms:created>
  <dc:creator>Администрация</dc:creator>
  <dc:description/>
  <cp:keywords/>
  <dc:language>en-US</dc:language>
  <cp:lastModifiedBy>Пользователь</cp:lastModifiedBy>
  <cp:lastPrinted>2021-05-31T15:09:00Z</cp:lastPrinted>
  <dcterms:modified xsi:type="dcterms:W3CDTF">2021-05-31T12:41:00Z</dcterms:modified>
  <cp:revision>8</cp:revision>
  <dc:subject/>
  <dc:title>«ЗАНУЛЬЕ» СИКТ</dc:title>
</cp:coreProperties>
</file>