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ge">
                  <wp:posOffset>572135</wp:posOffset>
                </wp:positionV>
                <wp:extent cx="2295525" cy="641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50.5pt;mso-wrap-distance-left:7.1pt;mso-wrap-distance-right:7.1pt;mso-wrap-distance-top:0pt;mso-wrap-distance-bottom:0pt;margin-top:45.05pt;mso-position-vertical-relative:page;margin-left:58.9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4587240</wp:posOffset>
                </wp:positionH>
                <wp:positionV relativeFrom="paragraph">
                  <wp:posOffset>-15875</wp:posOffset>
                </wp:positionV>
                <wp:extent cx="1971675" cy="687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«ЗАНУЛЬЕ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.15pt;mso-wrap-distance-left:7.1pt;mso-wrap-distance-right:7.1pt;mso-wrap-distance-top:0pt;mso-wrap-distance-bottom:0pt;margin-top:-1.25pt;mso-position-vertical-relative:text;margin-left:3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«ЗАНУЛЬЕ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ВМÖДЧÖ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5" w:leader="none"/>
        </w:tabs>
        <w:ind w:left="285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006725</wp:posOffset>
                </wp:positionH>
                <wp:positionV relativeFrom="paragraph">
                  <wp:posOffset>247015</wp:posOffset>
                </wp:positionV>
                <wp:extent cx="157035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ТШÖКТÖ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28.85pt;mso-wrap-distance-left:7.05pt;mso-wrap-distance-right:7.05pt;mso-wrap-distance-top:0pt;mso-wrap-distance-bottom:0pt;margin-top:19.45pt;mso-position-vertical-relative:text;margin-left:2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Cs w:val="2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ТШÖКТÖ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32080</wp:posOffset>
                </wp:positionV>
                <wp:extent cx="2151380" cy="523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 февраля 202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42, с. Занулье, ул. Центральная, д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41.25pt;mso-wrap-distance-left:9.05pt;mso-wrap-distance-right:9.05pt;mso-wrap-distance-top:0pt;mso-wrap-distance-bottom:0pt;margin-top:10.4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 февраля 202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8142, с. Занулье, ул. Центральная, д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016625</wp:posOffset>
                </wp:positionH>
                <wp:positionV relativeFrom="paragraph">
                  <wp:posOffset>62230</wp:posOffset>
                </wp:positionV>
                <wp:extent cx="732155" cy="2482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9.55pt;mso-wrap-distance-left:7.05pt;mso-wrap-distance-right:7.05pt;mso-wrap-distance-top:0pt;mso-wrap-distance-bottom:0pt;margin-top:4.9pt;mso-position-vertical-relative:text;margin-left:4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имерного плана </w:t>
      </w:r>
    </w:p>
    <w:p>
      <w:pPr>
        <w:pStyle w:val="Normal"/>
        <w:rPr/>
      </w:pPr>
      <w:r>
        <w:rPr>
          <w:b/>
          <w:sz w:val="28"/>
          <w:szCs w:val="28"/>
        </w:rPr>
        <w:t>нормотворческой деятельности на 2021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мерный план нормотворческой деятельности администрации и Совета сельского поселения «Занулье» на 2021 год согласно приложению к настоящему распоря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Занулье»                                               И.Л. Старцев</w:t>
      </w:r>
      <w:r>
        <w:br w:type="page"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распоряжением администрации сельского поселения «Занулье» от 18 февраля 2021 г. (приложение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ный план нормотворческой деятельности Совета и администрации сельского поселения «Занулье»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842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нес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«О внесении изменений в Решение Совета сельского поселения «Занулье» «О бюджете муниципального образования сельского поселения «Занулье» на 2021 год и плановый период 2022 и 2023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бухгалтер, глава сельского по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Совета сельского поселения «Занулье» «О принятии проекта внесения изменений в Устав сельского поселения «Зануль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«Об  отчёте главы сельского поселения «Занулье» и  администрации сельского поселения о деятельности в 2021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ельского поселения, главный бухгалте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«О внесении изменений в Устав сельского поселения «Зануль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«</w:t>
            </w:r>
            <w:r>
              <w:rPr>
                <w:bCs/>
                <w:sz w:val="28"/>
                <w:szCs w:val="28"/>
              </w:rPr>
              <w:t>Об утверждении отчета об исполнении бюджета сельского поселения «Занулье» за 2021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бухгалтер, глава сельского по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 распоряжения администрации сельского поселения «Занулье» «О проведении межведомственной профилактической операции «Подросток» в 2021 го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</w:tr>
      <w:tr>
        <w:trPr>
          <w:trHeight w:val="1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ект решения «Об утверждении отчета об исполнении бюджета сельского поселения "Занулье" за 1 квартал 2021 год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ельского поселения, главный бухгалтер 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муниципального нормативного правового акта Совета сельского поселения «Занулье» по вопросам выдвижения, внесения, обсуждения, конкурсного отбора, рассмотрения инициативных проект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«Об утверждении отчета об исполнении бюджета сельского поселения "Занулье" за 2 квартал 202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ль 2020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 главный бухгалте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«О противопожарном режиме в период холодов. Выполнение противопожарных мероприятий в осеннее - зимний пери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«Об утверждении отчета об исполнении бюджета сельского поселения "Занулье" за 3 квартал 202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 главный бухгалте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Совета сельского поселения «Занулье» «О проекте бюджета сельского поселения «Занулье» на 2022 г. и плановый период 2023-2024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 главный бухгалте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осуществления части полномоч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Р «Прилузский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 главный бухгалтер </w:t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Совета сельского поселения «Занулье» «Об утверждении бюджета сельского поселения «Занулье» на 2022 г. и плановый период 2023-2024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ельского поселения, главный бухгалт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pacing w:val="-20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00:00Z</dcterms:created>
  <dc:creator>Makort</dc:creator>
  <dc:description/>
  <cp:keywords/>
  <dc:language>en-US</dc:language>
  <cp:lastModifiedBy>Пользователь</cp:lastModifiedBy>
  <cp:lastPrinted>2020-01-13T10:37:00Z</cp:lastPrinted>
  <dcterms:modified xsi:type="dcterms:W3CDTF">2021-02-19T13:03:00Z</dcterms:modified>
  <cp:revision>38</cp:revision>
  <dc:subject/>
  <dc:title>ЛУЗДОР МУНИЦИПАЛЬНОЙ</dc:title>
</cp:coreProperties>
</file>