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УЛЬЕ» СИК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МÖДЧÖМИНС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sz w:val="24"/>
                <w:lang w:eastAsia="ar-SA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62.5pt" filled="f" o:ole="">
                  <v:imagedata r:id="rId3" o:title=""/>
                </v:shape>
                <o:OLEObject Type="Embed" ProgID="" ShapeID="ole_rId2" DrawAspect="Content" ObjectID="_1618450061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ШÖКТÖМ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 июля 20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                                                  № 17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168142, с. Занулье, Прилузский район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еспублика Ком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О создании патрульных, патрульно-маневренных,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маневренных и патрульно-контрольных групп </w:t>
      </w:r>
    </w:p>
    <w:p>
      <w:pPr>
        <w:pStyle w:val="Footer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и законами от 21 декабря 1994 года № 69-ФЗ «О пожарной безопасности»,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решения Комиссии Правительства Республики Коми по предупреждению и ликвидации чрезвычайных ситуаций и обеспечению пожарной безопасности от 29 марта 2018 года № 1, а также в целях повышения эффективности работы органов управления и сил муниципального звена территориальной подсистемы единой государственной системы предупреждения и ликвидации чрезвычайных ситуаций муниципального района «Прилузский» Республики Коми (далее – муниципальное звено РСЧС МР «Прилузский») по выявлению, предупреждению и ликвидации очагов природных пожаров на ранней стадии их развития и проведения профилактической работы среди населения по недопущению сжигания растительности в период прохождения пожароопасного сез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ую группу 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цев Иван Леонидович – Глава сельского поселения «Зануль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тапова Елена Михайловна – депутат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язова Александра Андреевича – депутат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П «Занулье»                                  Старцев И.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>Администрация</dc:creator>
  <dc:description/>
  <cp:keywords/>
  <dc:language>en-US</dc:language>
  <cp:lastModifiedBy>Пользователь</cp:lastModifiedBy>
  <cp:lastPrinted>2021-07-13T10:30:00Z</cp:lastPrinted>
  <dcterms:modified xsi:type="dcterms:W3CDTF">2021-07-13T07:32:00Z</dcterms:modified>
  <cp:revision>9</cp:revision>
  <dc:subject/>
  <dc:title>«ЗАНУЛЬЕ» СИКТ</dc:title>
</cp:coreProperties>
</file>