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АНУЛЬЕ» 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88582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АНУЛЬ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ШÖКТÖ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нваря 2021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№1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зложении обязанностей по вед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о-учетного ст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8.03.1998 г. № 53-ФЗ «О воинской обязанности и военной службе», постановления Правительства РФ от 27.11.2006 г. №719 «Об утверждении Положения о воинском учете» с 01 мая 2019 года возложить по совместительству обязанности по ведению военно-учетного стола на специалиста администрации сельского поселения «Занулье» Бенеско Викторию Алексеевну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ременного отсутствия (болезнь, отпуск, командировки т.п.) специалиста, обязанности по ведению военно-учетного стол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,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Занулье»  И.Л. Старцев        (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: _____________________              (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дата                               расшиф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6:00Z</dcterms:created>
  <dc:creator>Коцюба Надежда Игоревна</dc:creator>
  <dc:description/>
  <cp:keywords/>
  <dc:language>en-US</dc:language>
  <cp:lastModifiedBy>Пользователь</cp:lastModifiedBy>
  <cp:lastPrinted>2019-04-12T11:29:00Z</cp:lastPrinted>
  <dcterms:modified xsi:type="dcterms:W3CDTF">2021-02-03T09:57:00Z</dcterms:modified>
  <cp:revision>11</cp:revision>
  <dc:subject/>
  <dc:title/>
</cp:coreProperties>
</file>