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ЗАНУЛЬЕ» СИК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832034761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 xml:space="preserve"> августа  2021 года                                                                       № 2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168142, с. Занулье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рытии мест массового отдыха люд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оссийской Федерации от 06.10.2003г. № 131 «Об общих принципах организации местного самоуправления в Российской Федерации», в связи с понижением температуры воды и воздуха, администрация сельского поселения «Занул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Закрыть место массового отдыха людей, расположенного ниже по течению от понтонной переправы на левом берегу реки Луза с 06 августа 2021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нулье»                                              И.Л.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snapToGrid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/>
      <w:suppressAutoHyphens w:val="false"/>
      <w:snapToGrid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06:00Z</dcterms:created>
  <dc:creator>Admin</dc:creator>
  <dc:description/>
  <cp:keywords/>
  <dc:language>en-US</dc:language>
  <cp:lastModifiedBy>Пользователь</cp:lastModifiedBy>
  <cp:lastPrinted>2021-08-09T16:31:00Z</cp:lastPrinted>
  <dcterms:modified xsi:type="dcterms:W3CDTF">2021-08-09T13:32:00Z</dcterms:modified>
  <cp:revision>12</cp:revision>
  <dc:subject/>
  <dc:title/>
</cp:coreProperties>
</file>