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701"/>
        <w:gridCol w:w="3780"/>
      </w:tblGrid>
      <w:tr>
        <w:trPr>
          <w:trHeight w:val="161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НУЛЬЕ» СИКТ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МÖДЧÖМИНС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108"/>
              <w:jc w:val="center"/>
              <w:rPr/>
            </w:pPr>
            <w:r>
              <w:rPr/>
              <w:object w:dxaOrig="1234" w:dyaOrig="14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2.95pt;height:63pt" filled="f" o:ole="">
                  <v:imagedata r:id="rId3" o:title=""/>
                </v:shape>
                <o:OLEObject Type="Embed" ProgID="" ShapeID="ole_rId2" DrawAspect="Content" ObjectID="_1208031938" r:id="rId2"/>
              </w:object>
            </w:r>
          </w:p>
          <w:p>
            <w:pPr>
              <w:pStyle w:val="Normal"/>
              <w:ind w:left="108" w:hanging="108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 «ЗАНУЛЬЕ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</w:t>
      </w:r>
      <w:r>
        <w:rPr>
          <w:b/>
          <w:sz w:val="28"/>
          <w:szCs w:val="28"/>
        </w:rPr>
        <w:t>ШУÖМ</w:t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20 июля  2021 года                                                                       № 23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</w:t>
      </w:r>
      <w:r>
        <w:rPr>
          <w:b/>
          <w:sz w:val="18"/>
          <w:szCs w:val="18"/>
        </w:rPr>
        <w:t>168142, с. Занулье, Прилузский район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</w:t>
      </w:r>
      <w:r>
        <w:rPr>
          <w:b/>
          <w:sz w:val="18"/>
          <w:szCs w:val="18"/>
        </w:rPr>
        <w:t>Республика Коми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 выделении специальных мест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ля размещения предвыборных печатных агитационных материалов зарегистрированных кандидатов, избирательных объединений по выборам в единый день голосования 19 сентября 2021 года на территории избирательного участка сельского поселения «Занулье»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унктом 7 статьи 54 Федерального закона от 12.06.2002 №67-ФЗ «Об основных гарантиях избирательных прав и права на участие в референдуме граждан Российской Федерации» Администрация сельского поселения «Занулье» </w:t>
      </w:r>
    </w:p>
    <w:p>
      <w:pPr>
        <w:pStyle w:val="Normal"/>
        <w:spacing w:lineRule="auto" w:line="360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6"/>
          <w:szCs w:val="26"/>
        </w:rPr>
        <w:t>Выделить специальные места для размещения печатных агитационных материалов зарегистрированных кандидатов, избирательных объединений по выборам в единый день голосования 19 сентября 2021 года на территории избирательного участка сельского поселения «Занулье» и утвердить их перечень согласно приложению к настоящему постановлению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Настоящее постановление вступает в силу со дня его официального обнародован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лава сельского поселения «Занулье»                                      И.Л.Старцев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се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«Занулье» от 20 июля 2021 года №2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специальных мес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печатных агитационных материал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сельского поселения «Зануль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2097"/>
        <w:gridCol w:w="2689"/>
        <w:gridCol w:w="3431"/>
      </w:tblGrid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избирательного участка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сто нахождения участковой избирательной комиссии и помещения для голосования 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ьные места для размещения печатных агитационных материалов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ица Центральная д.29 здание администрации сельского поселения «Занулье»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rPr/>
            </w:pPr>
            <w:r>
              <w:rPr/>
              <w:t>Информационный стенд администрации сельского поселения «Занулье», расположенный возле магазина Спаспорубского потребительского общества, расположенного по адресу: Республика Коми, село Занулье, улица Центральная дом №26. (в ста двадцати метрах от избирательного участк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/>
            </w:pPr>
            <w:r>
              <w:rPr/>
              <w:t>Информационный стенд администрации сельского поселения «Занулье», расположенный возле фельдшерско-акушерского пункта, расположенного по адресу: Республика Коми, село Занулье, улица Центральная, дом №5. (в девятистах метрах от избирательного участка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9:55:00Z</dcterms:created>
  <dc:creator>Admin</dc:creator>
  <dc:description/>
  <cp:keywords/>
  <dc:language>en-US</dc:language>
  <cp:lastModifiedBy>Пользователь</cp:lastModifiedBy>
  <cp:lastPrinted>2021-07-20T13:17:00Z</cp:lastPrinted>
  <dcterms:modified xsi:type="dcterms:W3CDTF">2021-07-20T10:18:00Z</dcterms:modified>
  <cp:revision>9</cp:revision>
  <dc:subject/>
  <dc:title/>
</cp:coreProperties>
</file>