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ЗАНУЛЬЕ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ЗАНУЛЬЕ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890" w:leader="none"/>
        </w:tabs>
        <w:spacing w:before="240" w:after="0"/>
        <w:rPr>
          <w:b/>
          <w:b/>
          <w:i/>
          <w:i/>
          <w:caps/>
          <w:spacing w:val="20"/>
          <w:sz w:val="24"/>
          <w:u w:val="single"/>
        </w:rPr>
      </w:pPr>
      <w:r>
        <w:rPr>
          <w:b/>
          <w:caps/>
          <w:spacing w:val="20"/>
          <w:sz w:val="24"/>
        </w:rPr>
        <w:tab/>
        <w:t>ПостановлениЕ</w:t>
        <w:tab/>
      </w:r>
      <w:r>
        <w:rPr>
          <w:b/>
          <w:i/>
          <w:caps/>
          <w:spacing w:val="20"/>
          <w:sz w:val="24"/>
          <w:u w:val="single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2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  </w:t>
            </w:r>
            <w:r>
              <w:rPr>
                <w:spacing w:val="20"/>
                <w:sz w:val="24"/>
                <w:szCs w:val="24"/>
              </w:rPr>
              <w:t xml:space="preserve">мая     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2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 </w:t>
            </w:r>
            <w:r>
              <w:rPr>
                <w:spacing w:val="20"/>
                <w:sz w:val="24"/>
                <w:szCs w:val="24"/>
              </w:rPr>
              <w:t>4а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/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с.т.Вухтым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О внесении изменений в постановление администрации сельского поселения «Занулье» от 20 февраля 2018 года № 5 «Об утверждении Административного регламента предоставления муниципальной услуги «Присвоение, изменение, аннулирование адреса объекту адресации на территории муниципального образования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Уставом муниципального образования сельского поселения «Занулье», администрация сельского поселения «Занулье»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Внести в постановление администрации сельского поселения «Занулье» от 20 февраля 2018 года № 5 «Об утверждении Административного регламента предоставления муниципальной услуги «Присвоение, изменение, аннулирование адреса объекту адресации на территории муниципального образования»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пункта 1.2 раздела 1 административного регламента дополнить абзацем седьмым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От имени заявителя вправе обратиться кадастровый инженер, выполняющий на основании документа, предусмотренного статьей 35 или статьей 42_3 Федерального закона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абзац 2 пункта 2.6 раздела 2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В целях получения  муниципальной услуги установление личности заявителя  осуществляет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N 149-ФЗ «Об информации, информационных технологиях и о защите информации»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Пункт 2.11 административного регламента дополнить подпунктами 3-5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3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 Федерального закона  от 27.07.2010 г № 210 – 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4) абзац второй пункта 3.2 раздела 3 административного регламента исключить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 приложение № 3 административного регламента исключить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) пункт 5.2 административного регламента дополнить подпунктами 8-10 следующего содержания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8) нарушение срока или порядка выдачи документов по результатам предоставления государственной или муниципальной услуги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 от 27 июля 2010 г.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Федерального закона от 27 июля 2010 г. № 210-ФЗ «Об организации предоставления государственных и муниципальных услуг».»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sz w:val="24"/>
          <w:szCs w:val="24"/>
        </w:rPr>
        <w:t>7) пункт 5.14 раздела 5 административного регламента дополнить подпунктом 5.14.1 следующего содержани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«Орган вправе оставить жалобу без ответа в следующих случаях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ган сообщает заявителю об оставлении жалобы без ответа в течение 3 рабочих дней со дня регистрации жалобы.».</w:t>
      </w:r>
      <w:bookmarkStart w:id="0" w:name="_GoBack"/>
      <w:bookmarkEnd w:id="0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сельского поселения «Занулье»                                                  И.Л. Старцев</w:t>
      </w:r>
    </w:p>
    <w:sectPr>
      <w:type w:val="nextPage"/>
      <w:pgSz w:w="11906" w:h="16838"/>
      <w:pgMar w:left="1309" w:right="1060" w:gutter="0" w:header="0" w:top="508" w:footer="0" w:bottom="38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4:15:00Z</dcterms:created>
  <dc:creator>21</dc:creator>
  <dc:description/>
  <cp:keywords/>
  <dc:language>en-US</dc:language>
  <cp:lastModifiedBy>Пользователь</cp:lastModifiedBy>
  <cp:lastPrinted>2021-06-28T13:48:00Z</cp:lastPrinted>
  <dcterms:modified xsi:type="dcterms:W3CDTF">2021-06-28T10:49:00Z</dcterms:modified>
  <cp:revision>152</cp:revision>
  <dc:subject/>
  <dc:title/>
</cp:coreProperties>
</file>