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701"/>
        <w:gridCol w:w="3780"/>
      </w:tblGrid>
      <w:tr>
        <w:trPr>
          <w:trHeight w:val="161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«ЗАНУЛЬЕ» СИКТ</w:t>
            </w:r>
          </w:p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ВМÖДЧÖМИНСА</w:t>
            </w:r>
          </w:p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108"/>
              <w:jc w:val="center"/>
              <w:rPr>
                <w:b/>
                <w:b/>
              </w:rPr>
            </w:pPr>
            <w:r>
              <w:rPr>
                <w:b/>
              </w:rPr>
              <w:object w:dxaOrig="1234" w:dyaOrig="14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2.95pt;height:63pt" filled="f" o:ole="">
                  <v:imagedata r:id="rId3" o:title=""/>
                </v:shape>
                <o:OLEObject Type="Embed" ProgID="" ShapeID="ole_rId2" DrawAspect="Content" ObjectID="_1956214733" r:id="rId2"/>
              </w:object>
            </w:r>
          </w:p>
          <w:p>
            <w:pPr>
              <w:pStyle w:val="Normal"/>
              <w:ind w:left="108" w:hanging="10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МИНИСТРАЦИЯ</w:t>
            </w:r>
          </w:p>
          <w:p>
            <w:pPr>
              <w:pStyle w:val="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ЬСКОГО ПОСЕЛЕНИЯ «ЗАНУЛЬЕ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ШУÖМ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7 апреля 2021 года                                                                       № 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168142, с. Занулье, Прилузский район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Республика Коми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крытии мест массового отдыха людей в летний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ствуясь Федеральным Законом Российской Федерации от 06.10.2003г. № 131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1. Открыть место массового отдыха людей в период с 27 апреля 2021 года по 30 августа 2021 года ниже по течению от понтонной переправы на левом берегу реки Луза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апретить купание жителей в местах массового отдых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ыставить знак «Купаться запрещено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апретить открытие и функционирование торговых точек по продаже спиртных напитков на пляжах и в местах массового отдыха на воде и в непосредственной близости от них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претить появление лиц в состоянии алкогольного отравления в местах массового отдыха на воде и в непосредственной близости от реки Луз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ельского поселения «Занулье»                                   И.Л.Старц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widowControl/>
      <w:suppressAutoHyphens w:val="false"/>
      <w:snapToGrid w:val="true"/>
      <w:jc w:val="center"/>
    </w:pPr>
    <w:rPr>
      <w:sz w:val="28"/>
    </w:rPr>
  </w:style>
  <w:style w:type="paragraph" w:styleId="2">
    <w:name w:val="Основной текст 2"/>
    <w:basedOn w:val="Normal"/>
    <w:qFormat/>
    <w:pPr>
      <w:widowControl/>
      <w:suppressAutoHyphens w:val="false"/>
      <w:snapToGrid w:val="true"/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8:55:00Z</dcterms:created>
  <dc:creator>Admin</dc:creator>
  <dc:description/>
  <cp:keywords/>
  <dc:language>en-US</dc:language>
  <cp:lastModifiedBy>Пользователь</cp:lastModifiedBy>
  <cp:lastPrinted>2021-04-27T13:56:00Z</cp:lastPrinted>
  <dcterms:modified xsi:type="dcterms:W3CDTF">2021-04-27T10:59:00Z</dcterms:modified>
  <cp:revision>12</cp:revision>
  <dc:subject/>
  <dc:title/>
</cp:coreProperties>
</file>