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ЗАНУЛЬЕ» СИК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412235847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7 сентября 2021 года                                                                       № 27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168142, с. Занулье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запрете выхода и выезда на ле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Российской Федерации от 06.10.2003г. № 131 «Об общих принципах организации местного самоуправления в Российской Федерации», в связи с понижением температуры воды и воздуха, администрация сельского поселения «Занул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выход людей и выезд технических средств на лед в необорудованных для этого местах в зимний период 2021-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нулье»                                              И.Л.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snapToGrid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/>
      <w:suppressAutoHyphens w:val="false"/>
      <w:snapToGrid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33:00Z</dcterms:created>
  <dc:creator>Admin</dc:creator>
  <dc:description/>
  <cp:keywords/>
  <dc:language>en-US</dc:language>
  <cp:lastModifiedBy>Пользователь</cp:lastModifiedBy>
  <cp:lastPrinted>2021-09-27T13:17:00Z</cp:lastPrinted>
  <dcterms:modified xsi:type="dcterms:W3CDTF">2021-09-27T10:17:00Z</dcterms:modified>
  <cp:revision>13</cp:revision>
  <dc:subject/>
  <dc:title/>
</cp:coreProperties>
</file>