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о внесению изменений в  расходную часть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Занулье»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 основании решения Совета СП « Занулье» от  09.01.2025 года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48/01    в связи с уточнением остатка бюджетных средств на лицевом счете бюджета сельского поселения «Занулье» по состоянию на 01 января 2025 года </w:t>
      </w:r>
      <w:r>
        <w:rPr>
          <w:b/>
          <w:sz w:val="28"/>
          <w:szCs w:val="28"/>
        </w:rPr>
        <w:t xml:space="preserve">133181,22 </w:t>
      </w:r>
      <w:r>
        <w:rPr>
          <w:sz w:val="28"/>
          <w:szCs w:val="28"/>
        </w:rPr>
        <w:t xml:space="preserve"> рублей увеличена расходная часть бюджета (Приложение 1 к пояснительной) сельского поселения «Занулье» по следующим статьям бюджетной классифик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104-9900092040-247  П.100.223    +710,00 рублей (э/э в адм.здании за декабрь)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925-0503-9900096100-244                       +60000,00 рублей (на техприсоединение к сети уличного освещения КТП д. Мишаково 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925-0503-9900096100-247 П.100.223     +7450,00 рублей (э/э уличное освещение)       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104-9900092040-244                      +28816,47 рубля (за усл.связи по счету за декабрь, усл.по вед.бух учета за декабрь, за приобрет.материалов по ав.отчету в декабре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102-9900092030-129                      +15861,05 рубля (отчисления по главе за декабрь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104-9900092040-129                      +15343,70 рубля (отчисления с зар.пл. по управлению за декабрь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503-9900096200-244                      +5000,00 рублей (на чистку УДС от снега за 31.12.2024г.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Итого:                          +133181,22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ИЗМЕНЕНИЯ   РАСХОДЫ  +133181,22 руб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11:00Z</dcterms:created>
  <dc:creator>31</dc:creator>
  <dc:description/>
  <cp:keywords/>
  <dc:language>en-US</dc:language>
  <cp:lastModifiedBy>apm_zanule@mail.ru</cp:lastModifiedBy>
  <cp:lastPrinted>2015-02-12T09:04:00Z</cp:lastPrinted>
  <dcterms:modified xsi:type="dcterms:W3CDTF">2025-01-09T08:26:00Z</dcterms:modified>
  <cp:revision>4</cp:revision>
  <dc:subject/>
  <dc:title>Пояснительная записка</dc:title>
</cp:coreProperties>
</file>