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477520</wp:posOffset>
                </wp:positionV>
                <wp:extent cx="1948815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ЗАНУЛЬЕ» СИКТ 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4.7pt;mso-wrap-distance-left:7.05pt;mso-wrap-distance-right:7.05pt;mso-wrap-distance-top:0pt;mso-wrap-distance-bottom:0pt;margin-top:37.6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ЗАНУЛЬЕ» СИКТ 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ge">
                  <wp:posOffset>477520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37.6pt;mso-position-vertical-relative:page;margin-left:318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8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.05pt" filled="f" o:ole="">
                                  <v:imagedata r:id="rId3" o:title=""/>
                                </v:shape>
                                <o:OLEObject Type="Embed" ProgID="" ShapeID="ole_rId2" DrawAspect="Content" ObjectID="_624152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.05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.05pt" filled="f" o:ole="">
                            <v:imagedata r:id="rId5" o:title=""/>
                          </v:shape>
                          <o:OLEObject Type="Embed" ProgID="" ShapeID="ole_rId4" DrawAspect="Content" ObjectID="_2041640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>
          <w:bCs/>
          <w:sz w:val="20"/>
        </w:rPr>
        <w:t>168130 Республика Коми</w:t>
      </w:r>
      <w:r>
        <w:rPr>
          <w:bCs/>
          <w:sz w:val="32"/>
          <w:szCs w:val="32"/>
        </w:rPr>
        <w:t xml:space="preserve">  </w:t>
      </w:r>
    </w:p>
    <w:p>
      <w:pPr>
        <w:pStyle w:val="Heading"/>
        <w:jc w:val="left"/>
        <w:rPr/>
      </w:pPr>
      <w:r>
        <w:rPr>
          <w:bCs/>
          <w:sz w:val="20"/>
        </w:rPr>
        <w:t>Прилузский район</w:t>
      </w:r>
      <w:r>
        <w:rPr>
          <w:bCs/>
          <w:sz w:val="32"/>
          <w:szCs w:val="32"/>
        </w:rPr>
        <w:t xml:space="preserve">                            </w:t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  <w:t>с.Занулье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 xml:space="preserve">Р Е Ш Е Н И Е          </w:t>
        <w:tab/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22 апреля 2025 года </w:t>
        <w:tab/>
        <w:tab/>
        <w:tab/>
        <w:tab/>
        <w:t xml:space="preserve">                            №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-55/02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 внесение изменений в Решение Совета </w:t>
      </w:r>
      <w:r>
        <w:rPr>
          <w:bCs/>
          <w:sz w:val="26"/>
          <w:szCs w:val="26"/>
        </w:rPr>
        <w:t xml:space="preserve">сельского поселения «Занулье» «О бюджете сельского поселения «Занулье» муниципального района «Прилузский» Республики Коми на 2025г. и плановый период 2026 и 2027 годов» №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-48/01 от 19 декабря 2024 года.                                                                                        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вязи с исполнением бюджетных обязательств текущего финансового года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Совет сельского поселения «Занулье» РЕШИЛ: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Внести в решение Совета сельского поселения «Занулье»  от 19.12.2024г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-48/01 « О бюджете сельского поселения   «Занулье» муниципального района «Прилузский» Республики Коми на 2025 год и плановый период  2026 и 2027 годов следующие изменения и дополнения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основные характеристики бюджета муниципального образования сельского поселения «  Занулье » </w:t>
      </w:r>
      <w:r>
        <w:rPr>
          <w:b/>
          <w:sz w:val="26"/>
          <w:szCs w:val="26"/>
        </w:rPr>
        <w:t>на 2025 год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доходов в сумме</w:t>
      </w:r>
      <w:r>
        <w:rPr>
          <w:b/>
          <w:bCs/>
          <w:sz w:val="26"/>
          <w:szCs w:val="26"/>
        </w:rPr>
        <w:t xml:space="preserve">   3154,32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 </w:t>
      </w:r>
      <w:r>
        <w:rPr>
          <w:b/>
          <w:sz w:val="26"/>
          <w:szCs w:val="26"/>
        </w:rPr>
        <w:t>3287,5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 в  сумме        </w:t>
      </w:r>
      <w:r>
        <w:rPr>
          <w:b/>
          <w:sz w:val="26"/>
          <w:szCs w:val="26"/>
        </w:rPr>
        <w:t xml:space="preserve">133,18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ефицит бюджета сельского поселения «Занулье» в полном объеме покрывается источниками финансирования.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 Приложение 1 к решению Совета сельского поселения «Занулье» от 19.12.2024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48/01 « О бюджете сельского поселения   «Занулье» муниципального района «Прилузский» Республики Коми на 2025 год и плановый период 2026 и 2027 годов»  изложить в редакции согласно приложению №1 к настоящему решению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Приложение 2 к решению Совета сельского поселения «Занулье» от 19.12.2024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№</w:t>
      </w:r>
      <w:r>
        <w:rPr>
          <w:bCs/>
          <w:sz w:val="26"/>
          <w:szCs w:val="26"/>
        </w:rPr>
        <w:t>V-48/01 « О бюджете сельского поселения   «Занулье» муниципального района «Прилузский» Республики Коми на 2025 год и плановый период 2026 и 2027 годов»   изложить в редакции согласно приложению №2 к настоящему ре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  Настоящее решение вступает в силу с момента принятия и распространяется на правоотношения, возникшие с 1  января 2025 го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Опубликовать настоящее Решение в местах, установленных постановлением</w:t>
      </w: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Главы сельского поселения «Зануль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сельского поселения «Занулье»                                                         И.Л. Старцев</w:t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851" w:right="7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1:00Z</dcterms:created>
  <dc:creator>Minfin-Region</dc:creator>
  <dc:description/>
  <cp:keywords/>
  <dc:language>en-US</dc:language>
  <cp:lastModifiedBy>User</cp:lastModifiedBy>
  <cp:lastPrinted>2025-04-23T08:26:00Z</cp:lastPrinted>
  <dcterms:modified xsi:type="dcterms:W3CDTF">2025-04-23T05:27:00Z</dcterms:modified>
  <cp:revision>5</cp:revision>
  <dc:subject/>
  <dc:title>Ходата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B04F157C645BFA137853CE078DF5C_12</vt:lpwstr>
  </property>
  <property fmtid="{D5CDD505-2E9C-101B-9397-08002B2CF9AE}" pid="3" name="KSOProductBuildVer">
    <vt:lpwstr>1049-12.2.0.20782</vt:lpwstr>
  </property>
</Properties>
</file>