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  02 июня 2025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  02 июня 2025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57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 57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  <w:szCs w:val="24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30.05.2025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мае 2025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Румянцевой Е.А. произвести выплату в июне 2025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5-06-05T09:18:00Z</cp:lastPrinted>
  <dcterms:modified xsi:type="dcterms:W3CDTF">2025-06-05T06:20:00Z</dcterms:modified>
  <cp:revision>152</cp:revision>
  <dc:subject/>
  <dc:title>                    Ходатайство</dc:title>
</cp:coreProperties>
</file>