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по внесению изменений в  расходную часть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«Занулье»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На основании решения Совета СП « Занулье» от  04.06.2024 года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39/01    в связи с внесением в бюджет изменений, выделения дополнительных трансфертов на реализацию мер по обеспечению платежеспособности сельского поселения и прочих субсидий на реализацию проекта «Народный бюджет» в сфере занятости «Обустройство территории возле памятника Воину-Освободителю», увеличены доходная и расходная части бюджета (Приложение 2 к пояснительной) сельского поселения «Занулье» по следующим статьям бюджетной классифик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В связи с Решением Совета депутатов МР «Прилузский» выделены  дополнительные иные межбюджетные трансферты на реализацию мер по обеспечению платежеспособности сельских поселен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925 202 49 999 10 0000 150                  +81010,00 рублей (для ремонта двух колодцев питьевой воды)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925 202 49 999 10 0000 150                  +41000,00 рублей (софинансирование проекта по «Народному бюджету»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Итого:                          +122010,00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связи с реализацией проекта «Народный бюджет» по соглашению №16 от 16.04.2024г. выделена  субсидия и софинансируется проект за счет благотворительных взносов от населения и предпринимателей посел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925 202 29 999 10 0000 150                  +360000,00 рублей (ДК 7240001.24)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925 207 05 020 10 0000 150                  +5000,00 рублей (средства физических лиц)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925 207 05 030 10 0000 150                  +2000,00 рублей (средства юридических лиц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Итого:                          +367000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Распределение расходов по «Народному бюджету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rPr/>
      </w:pPr>
      <w:r>
        <w:rPr>
          <w:sz w:val="28"/>
          <w:szCs w:val="28"/>
          <w:lang w:val="en-US"/>
        </w:rPr>
        <w:t>925-0503-11023S2400-244 (</w:t>
      </w:r>
      <w:r>
        <w:rPr>
          <w:sz w:val="28"/>
          <w:szCs w:val="28"/>
        </w:rPr>
        <w:t>кц</w:t>
      </w:r>
      <w:r>
        <w:rPr>
          <w:sz w:val="28"/>
          <w:szCs w:val="28"/>
          <w:lang w:val="en-US"/>
        </w:rPr>
        <w:t xml:space="preserve"> 7240001.24 (04))                    +338704,88 </w:t>
      </w:r>
      <w:r>
        <w:rPr>
          <w:sz w:val="28"/>
          <w:szCs w:val="28"/>
        </w:rPr>
        <w:t>рубля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>925-0503-11023S2400-244 (</w:t>
      </w:r>
      <w:r>
        <w:rPr>
          <w:sz w:val="28"/>
          <w:szCs w:val="28"/>
        </w:rPr>
        <w:t>кц</w:t>
      </w:r>
      <w:r>
        <w:rPr>
          <w:sz w:val="28"/>
          <w:szCs w:val="28"/>
          <w:lang w:val="en-US"/>
        </w:rPr>
        <w:t xml:space="preserve"> 7240001.24 </w:t>
      </w:r>
      <w:r>
        <w:rPr>
          <w:sz w:val="28"/>
          <w:szCs w:val="28"/>
        </w:rPr>
        <w:t>(04))                    +41000,00 рублей</w:t>
      </w:r>
    </w:p>
    <w:p>
      <w:pPr>
        <w:pStyle w:val="Normal"/>
        <w:rPr/>
      </w:pPr>
      <w:r>
        <w:rPr>
          <w:sz w:val="28"/>
          <w:szCs w:val="28"/>
        </w:rPr>
        <w:t>925-0503-1102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400-111 (кц 7240001.24 (03))                    +16355,70 рублей</w:t>
      </w:r>
    </w:p>
    <w:p>
      <w:pPr>
        <w:pStyle w:val="Normal"/>
        <w:rPr/>
      </w:pPr>
      <w:r>
        <w:rPr>
          <w:sz w:val="28"/>
          <w:szCs w:val="28"/>
        </w:rPr>
        <w:t>925-0503-1102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400-119 (кц 7240001.24 (03))                     +4939,42 руб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25-0503-1102310000-244 (кц П.500.010 (04))                       +5000,00 рублей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925-0503-1102310000-244 (кц П.600.010 (04))                       +2000,00 рубле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Итого</w:t>
      </w:r>
      <w:r>
        <w:rPr>
          <w:b/>
          <w:sz w:val="28"/>
          <w:szCs w:val="28"/>
          <w:lang w:val="en-US"/>
        </w:rPr>
        <w:t>:</w:t>
      </w:r>
      <w:r>
        <w:rPr>
          <w:b/>
          <w:sz w:val="28"/>
          <w:szCs w:val="28"/>
        </w:rPr>
        <w:t xml:space="preserve">                         +408000,00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Распределение расходов на реализацию мер по обеспечению платежеспособности сельских посе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925-0503-9900096500-244                                       +81010,00 рублей (ремонт двух колодцев питьевой воды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Итого:                            +81010,00 рублей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связи с рабочей необходимостью в исполнении бюджета 2024 года внесены изменения в бюджетную роспись расхо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25-0104-9900092040-121                   -337903,97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25-0104-9900092040-129                  -102047,31 рублей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925-0104-9900092040-244                  +439951,28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Итого</w:t>
      </w:r>
      <w:r>
        <w:rPr>
          <w:b/>
          <w:sz w:val="28"/>
          <w:szCs w:val="28"/>
          <w:lang w:val="en-US"/>
        </w:rPr>
        <w:t>:</w:t>
      </w:r>
      <w:r>
        <w:rPr>
          <w:b/>
          <w:sz w:val="28"/>
          <w:szCs w:val="28"/>
        </w:rPr>
        <w:t xml:space="preserve">                            0,00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СЕГО ИЗМЕНЕНИЯ   ДОХОДЫ     +48901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АСХОДЫ   +48901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2:11:00Z</dcterms:created>
  <dc:creator>31</dc:creator>
  <dc:description/>
  <cp:keywords/>
  <dc:language>en-US</dc:language>
  <cp:lastModifiedBy>User</cp:lastModifiedBy>
  <cp:lastPrinted>2024-06-04T14:48:00Z</cp:lastPrinted>
  <dcterms:modified xsi:type="dcterms:W3CDTF">2024-06-04T11:49:00Z</dcterms:modified>
  <cp:revision>6</cp:revision>
  <dc:subject/>
  <dc:title>Пояснительная записка</dc:title>
</cp:coreProperties>
</file>