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477520</wp:posOffset>
                </wp:positionV>
                <wp:extent cx="194881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ЗАНУЛЬЕ » СИКТ 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4.7pt;mso-wrap-distance-left:7.05pt;mso-wrap-distance-right:7.05pt;mso-wrap-distance-top:0pt;mso-wrap-distance-bottom:0pt;margin-top:37.6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 ЗАНУЛЬЕ » СИКТ 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ge">
                  <wp:posOffset>477520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 ЗАНУЛЬЕ 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37.6pt;mso-position-vertical-relative:page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 ЗАНУЛЬЕ 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643083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0309407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168142 Республика Коми</w:t>
      </w:r>
      <w:r>
        <w:rPr>
          <w:bCs/>
          <w:sz w:val="32"/>
          <w:szCs w:val="32"/>
        </w:rPr>
        <w:t xml:space="preserve">  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20"/>
        </w:rPr>
        <w:t>Прилузский район</w:t>
      </w:r>
      <w:r>
        <w:rPr>
          <w:bCs/>
          <w:sz w:val="32"/>
          <w:szCs w:val="32"/>
        </w:rPr>
        <w:t xml:space="preserve">                            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с.Занулье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 xml:space="preserve">Р Е Ш Е Н И Е          </w:t>
        <w:tab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04 июня 2024 года </w:t>
        <w:tab/>
        <w:tab/>
        <w:tab/>
        <w:tab/>
        <w:t xml:space="preserve">                            №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39/01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внесение изменений в Решение Совета </w:t>
      </w:r>
      <w:r>
        <w:rPr>
          <w:bCs/>
          <w:sz w:val="26"/>
          <w:szCs w:val="26"/>
        </w:rPr>
        <w:t xml:space="preserve">сельского поселения «Занулье» «О бюджете сельского поселения «Занулье» муниципального района «Прилузский» Республики Коми на 2024г. и плановый период 2025 и 2026 годов» №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-30/01 от 22 декабря 2023 года.                                                                                        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вязи с уточнением остатка бюджетных средств на счете бюджета сельского поселения «Занулье» по состоянию на 1 января 2024  года и исполнением бюджетных обязательств текущего финансового года 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Совет сельского поселения «Занулье» РЕШИЛ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нести в решение Совета сельского поселения «Занулье» от 22.12.2023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-33/01 « О бюджете сельского поселения   «Занулье» муниципального района «Прилузский» Республики Коми на 2024 год и плановый период 2025 и 2026 годов следующие изменения и дополнения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основные характеристики бюджета муниципального образования сельского поселения «  Занулье » </w:t>
      </w:r>
      <w:r>
        <w:rPr>
          <w:b/>
          <w:sz w:val="26"/>
          <w:szCs w:val="26"/>
        </w:rPr>
        <w:t>на 2024 год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3094,89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 </w:t>
      </w:r>
      <w:r>
        <w:rPr>
          <w:b/>
          <w:sz w:val="26"/>
          <w:szCs w:val="26"/>
        </w:rPr>
        <w:t>3132,32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      </w:t>
      </w:r>
      <w:r>
        <w:rPr>
          <w:b/>
          <w:sz w:val="26"/>
          <w:szCs w:val="26"/>
        </w:rPr>
        <w:t xml:space="preserve">37,43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тановить, что дефицит бюджета сельского поселения «Занулье» в полном объеме покрывается источниками финансирования.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 Приложение 1 к решению Совета сельского поселения «Занулье» от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изложить в редакции согласно приложению №1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риложение 2 к решению Совета сельского поселения «Занулье» от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 изложить в редакции согласно приложению №2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.   Приложение 3 к решению Совета сельского поселения «Занулье» от  22.12.2023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30/01 « О бюджете сельского поселения   «Занулье» муниципального района «Прилузский» Республики Коми на 2024 год и плановый период 2025 и 2026 годов»    изложить в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  Настоящее решение вступает в силу с момента принятия и распространяется на правоотношения, возникшие с 1  янва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Опубликовать настоящее Решение в местах, установленных постановлением</w:t>
      </w: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лавы сельского поселения «Зануль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«Занулье»                                                   И.Л.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7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1:00Z</dcterms:created>
  <dc:creator>Minfin-Region</dc:creator>
  <dc:description/>
  <cp:keywords/>
  <dc:language>en-US</dc:language>
  <cp:lastModifiedBy>User</cp:lastModifiedBy>
  <cp:lastPrinted>2024-06-04T14:42:00Z</cp:lastPrinted>
  <dcterms:modified xsi:type="dcterms:W3CDTF">2024-06-04T11:43:00Z</dcterms:modified>
  <cp:revision>5</cp:revision>
  <dc:subject/>
  <dc:title>Ходатайство</dc:title>
</cp:coreProperties>
</file>