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>Приложение 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отчет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«Занулье»  муниципального района </w:t>
      </w:r>
    </w:p>
    <w:p>
      <w:pPr>
        <w:pStyle w:val="Normal"/>
        <w:jc w:val="right"/>
        <w:rPr>
          <w:sz w:val="20"/>
        </w:rPr>
      </w:pPr>
      <w:r>
        <w:rPr>
          <w:bCs/>
          <w:sz w:val="20"/>
          <w:szCs w:val="20"/>
        </w:rPr>
        <w:t>"Прилузский" Республики Коми за  9 месяцев 2024 года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о предоставленных муниципальных гарантиях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</w:rPr>
        <w:t>сельского поселения «Занулье»</w:t>
      </w:r>
      <w:r>
        <w:rPr/>
        <w:t xml:space="preserve"> </w:t>
      </w:r>
      <w:r>
        <w:rPr>
          <w:b/>
        </w:rPr>
        <w:t>муниципального района "Прилузский" Республики Коми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>за  9 месяцев 2024 год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</w:t>
      </w:r>
      <w:r>
        <w:rPr/>
        <w:t>1.1 Перечень подлежащих предоставлению муниципальных гарантий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сельского поселения «Занулье» муниципального района "Прилузский" Республики Коми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за  9 месяцев 2024 год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1836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Цель гарантиров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именование принципи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умма гарантирования, тыс.рубл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ПЛА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1.2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/>
        <w:t>государственных гарантий сельского поселения «Занулье»  муниципального района "Прилузский" Республики Коми по возможным гарантийным случаям,</w:t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 xml:space="preserve">за 9 месяцев </w:t>
      </w:r>
      <w:r>
        <w:rPr>
          <w:bCs/>
          <w:sz w:val="20"/>
          <w:szCs w:val="20"/>
        </w:rPr>
        <w:t xml:space="preserve">2024 </w:t>
      </w:r>
      <w:r>
        <w:rPr/>
        <w:t xml:space="preserve"> года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Исполнение муниципальных гарантий сельского поселения «Занулье» муниципального района "Прилузский"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Объем бюджетных ассигнований на исполнение гарантий по возможным гарантийным случаям, тыс.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За счет источников финансирования дефицита бюджета сельского поселения «Занулье» муниципального района "Прилузский"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rPr/>
            </w:pPr>
            <w:r>
              <w:rPr/>
              <w:t>За счет средств расходов бюджета сельского поселения «Занулье» муниципального района "Прилузский" Республики Ко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3:00Z</dcterms:created>
  <dc:creator>Minfin-Region</dc:creator>
  <dc:description/>
  <cp:keywords/>
  <dc:language>en-US</dc:language>
  <cp:lastModifiedBy>apm_zanule@mail.ru</cp:lastModifiedBy>
  <cp:lastPrinted>2018-04-18T09:22:00Z</cp:lastPrinted>
  <dcterms:modified xsi:type="dcterms:W3CDTF">2024-11-18T11:50:00Z</dcterms:modified>
  <cp:revision>20</cp:revision>
  <dc:subject/>
  <dc:title>Приложение № 5</dc:title>
</cp:coreProperties>
</file>