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>к  отчету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сельского поселения «Занулье» муниципального района "Прилузский" Республики Коми    за  9 месяцев 2024 года</w:t>
      </w:r>
    </w:p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Денежное содержание работников муниципальных учреждений и муниципальных служащих  сельского поселения «Занулье»  муниципального района "Прилузский" Республики Коми за  9 месяцев 2024 года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4"/>
        <w:gridCol w:w="1545"/>
        <w:gridCol w:w="1631"/>
      </w:tblGrid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и муниципальных служащи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sz w:val="20"/>
              </w:rPr>
              <w:t>Замещено на отчетную дату (шт. единиц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sz w:val="20"/>
              </w:rPr>
              <w:t>Фактические расходы на оплату труда (тыс. руб.)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Органы исполнительной власти, 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999,91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Выборная должност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509,48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Лица, замещающие должност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Лица, замещающие должности не являющиеся должностями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35,03</w:t>
            </w:r>
          </w:p>
        </w:tc>
      </w:tr>
      <w:tr>
        <w:trPr/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.Обслуживающий и прочий персона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55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1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19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4:00Z</dcterms:created>
  <dc:creator>Minfin-Region</dc:creator>
  <dc:description/>
  <cp:keywords/>
  <dc:language>en-US</dc:language>
  <cp:lastModifiedBy>apm_zanule@mail.ru</cp:lastModifiedBy>
  <cp:lastPrinted>2014-03-24T14:43:00Z</cp:lastPrinted>
  <dcterms:modified xsi:type="dcterms:W3CDTF">2024-11-18T12:00:00Z</dcterms:modified>
  <cp:revision>20</cp:revision>
  <dc:subject/>
  <dc:title>В Финансовое управление</dc:title>
</cp:coreProperties>
</file>