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внесению изменений в  расходную часть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Занулье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 основании решения Совета СП « Занулье» от  13.02.2024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3/01    в связи с уточнением остатка бюджетных средств на лицевом счете бюджета сельского поселения «Занулье» по состоянию на 01 января 2024 года 37429,51 рублей увеличена расходная часть бюджета (Приложение 2 к пояснительной) сельского поселения «Занулье» по следующим статьям бюджетной классифик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4-9900092040-244  П.100.223    +2100,03 рублей (приобретение дров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13-9900090910-853                       +1000,00 рублей (увеличение членского взноса в Ассоциацию Советов Республики Коми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503-9900096100-244                      +11022,24 рубля (для обслуживания сети уличного освещения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503-9900096500-244                      +23307,24 рубля (для прочего благоустройства территории поселения –косьба борщев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Итого:                          +37429,51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вязи с Решением Совета депутатов МР «Прилузский» от 09.02.2024г.выделены  дополнительные иные межбюджетные трансферты на реализацию мер по обеспечению платежеспособности сельских посел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925 202 49 999 10 0000 150                  +131124,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того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                         +131124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25-0102-9900092030-122                     +21124,00 рубля (командировочные Главе в г. Москва на Форум)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310-9900092200-244                      +110000,00 (на ремонт пожарного водоем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того</w:t>
      </w:r>
      <w:r>
        <w:rPr>
          <w:b/>
          <w:sz w:val="28"/>
          <w:szCs w:val="28"/>
          <w:lang w:val="en-US"/>
        </w:rPr>
        <w:t>:                            +131124</w:t>
      </w:r>
      <w:r>
        <w:rPr>
          <w:b/>
          <w:sz w:val="28"/>
          <w:szCs w:val="28"/>
        </w:rPr>
        <w:t>,00 рублей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ИЗМЕНЕНИЯ   ДОХОДЫ     +131124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ХОДЫ   +168553,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11:00Z</dcterms:created>
  <dc:creator>31</dc:creator>
  <dc:description/>
  <dc:language>en-US</dc:language>
  <cp:lastModifiedBy>apm_zanule@mail.ru</cp:lastModifiedBy>
  <cp:lastPrinted>2015-02-12T09:04:00Z</cp:lastPrinted>
  <dcterms:modified xsi:type="dcterms:W3CDTF">2024-02-13T12:11:00Z</dcterms:modified>
  <cp:revision>2</cp:revision>
  <dc:subject/>
  <dc:title>Пояснительная записка</dc:title>
</cp:coreProperties>
</file>