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внесению изменений в  расходную часть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Занулье»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 основании решения Совета СП « Занулье» от  11.10.2024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44/01    в связи с внесением в бюджет изменений, выделения дополнительных трансфертов на реализацию мер по обеспечению платежеспособности сельского поселения и прочих субсидий, изменены доходная и расходная части бюджета (Приложение 2 к пояснительной) сельского поселения «Занулье» по следующим статьям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связи с Решением Совета депутатов МР «Прилузский» выделены  дополнительные иные межбюджетные трансферты на реализацию мер по обеспечению платежеспособности сельских посел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 202 49 999 10 0000 150                  +100000,00 рублей ( участие в спортивном фестивале с. Вухтым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того:                          +100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Распределение расходов на реализацию мер по обеспечению платежеспособности сельских посел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925-0503-9900096500-244                                      +100000.00  рублей (арт-объект с. Занулье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того:                            +100000,00 рублей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вязи с рабочей необходимостью в исполнении бюджета 2024 года внесены изменения в бюджетную роспись расходов:</w:t>
      </w:r>
    </w:p>
    <w:p>
      <w:pPr>
        <w:pStyle w:val="Normal"/>
        <w:rPr/>
      </w:pPr>
      <w:r>
        <w:rPr>
          <w:sz w:val="28"/>
          <w:szCs w:val="28"/>
        </w:rPr>
        <w:t>925-1101-9900092510-244                   -1000,00 рублей</w:t>
      </w:r>
    </w:p>
    <w:p>
      <w:pPr>
        <w:pStyle w:val="Normal"/>
        <w:rPr/>
      </w:pPr>
      <w:r>
        <w:rPr>
          <w:sz w:val="28"/>
          <w:szCs w:val="28"/>
        </w:rPr>
        <w:t>925-0503-9900096100-244                  - 9251,50 рублей</w:t>
      </w:r>
    </w:p>
    <w:p>
      <w:pPr>
        <w:pStyle w:val="Normal"/>
        <w:pBdr>
          <w:bottom w:val="single" w:sz="12" w:space="3" w:color="000000"/>
        </w:pBdr>
        <w:rPr/>
      </w:pPr>
      <w:r>
        <w:rPr>
          <w:sz w:val="28"/>
          <w:szCs w:val="28"/>
        </w:rPr>
        <w:t>925-0310-9900092200-244                  +5690,00 рублей</w:t>
      </w:r>
    </w:p>
    <w:p>
      <w:pPr>
        <w:pStyle w:val="Normal"/>
        <w:pBdr>
          <w:bottom w:val="single" w:sz="12" w:space="3" w:color="000000"/>
        </w:pBdr>
        <w:rPr>
          <w:sz w:val="28"/>
          <w:szCs w:val="28"/>
        </w:rPr>
      </w:pPr>
      <w:r>
        <w:rPr>
          <w:sz w:val="28"/>
          <w:szCs w:val="28"/>
        </w:rPr>
        <w:t>925-0804-9900094400-244                  +4561,5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того:                            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основании уведомления №2054 от 25.09.2024г. Министерства финансов Республики Коми увеличена субвенция на осуществление первичного воин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25202351181000000150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кц 24-51180-00000-00000                    +10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                                                 +1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04-9900051180-244 кц 24-51180-00000-00000     +10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                                                      +100,00 рублей</w:t>
      </w:r>
    </w:p>
    <w:p>
      <w:pPr>
        <w:pStyle w:val="Normal"/>
        <w:rPr/>
      </w:pPr>
      <w:r>
        <w:rPr>
          <w:b/>
          <w:sz w:val="28"/>
          <w:szCs w:val="28"/>
        </w:rPr>
        <w:t>ВСЕГО ИЗМЕНЕНИЯ   ДОХОДЫ     +100100,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СХОДЫ   +100100,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11:00Z</dcterms:created>
  <dc:creator>31</dc:creator>
  <dc:description/>
  <cp:keywords/>
  <dc:language>en-US</dc:language>
  <cp:lastModifiedBy>User</cp:lastModifiedBy>
  <cp:lastPrinted>2024-10-11T11:06:00Z</cp:lastPrinted>
  <dcterms:modified xsi:type="dcterms:W3CDTF">2024-10-11T08:42:00Z</dcterms:modified>
  <cp:revision>13</cp:revision>
  <dc:subject/>
  <dc:title>Пояснительная записка</dc:title>
</cp:coreProperties>
</file>